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val="en-US" w:eastAsia="zh-CN"/>
        </w:rPr>
        <w:t>绥芬河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小区居民自治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现由于本小区为弃管楼，公共设施无人管理、生活环境较差、维修维护无法进行、小区安全无法保障。为使全体业主有一个美好的生活环境，便于管理，现就小区管理模式进行征求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是否同意按照《绥芬河市楼宇小区自治管理办法》进行小区自治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推荐自治管理委员会人选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委员人数视小区规模确定，一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-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为单数，需有充足时间服务小区建设管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自觉履行居民（业主）权利和义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区楼宇居民既不赞同市场化物业进驻模式，又没有条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不同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治管理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市小区综合治理工作领导小组审核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委托物业公司进行托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居民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签字日期：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1417" w:gutter="0" w:header="851" w:top="2098" w:footer="992" w:bottom="158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b</dc:creator>
  <dc:description/>
  <dc:language>en-US</dc:language>
  <cp:lastModifiedBy>Administrator</cp:lastModifiedBy>
  <dcterms:modified xsi:type="dcterms:W3CDTF">2020-09-27T06:35:1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