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jc w:val="center"/>
        <w:textAlignment w:val="baseline"/>
        <w:rPr>
          <w:rFonts w:cs="Arial"/>
          <w:color w:val="333333"/>
          <w:sz w:val="44"/>
          <w:szCs w:val="44"/>
        </w:rPr>
      </w:pPr>
      <w:r>
        <w:rPr>
          <w:rFonts w:cs="Arial"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420" w:before="0" w:after="0"/>
        <w:jc w:val="center"/>
        <w:textAlignment w:val="baseline"/>
        <w:rPr>
          <w:rFonts w:cs="Arial"/>
          <w:color w:val="333333"/>
          <w:sz w:val="44"/>
          <w:szCs w:val="44"/>
        </w:rPr>
      </w:pPr>
      <w:r>
        <w:rPr>
          <w:rFonts w:cs="Arial"/>
          <w:color w:val="333333"/>
          <w:sz w:val="44"/>
          <w:szCs w:val="44"/>
        </w:rPr>
      </w:r>
    </w:p>
    <w:p>
      <w:pPr>
        <w:pStyle w:val="Style15"/>
        <w:shd w:fill="FFFFFF" w:val="clear"/>
        <w:spacing w:lineRule="atLeast" w:line="420" w:before="0" w:after="0"/>
        <w:jc w:val="center"/>
        <w:textAlignment w:val="baseline"/>
        <w:rPr>
          <w:rFonts w:cs="Arial"/>
          <w:color w:val="333333"/>
          <w:sz w:val="44"/>
          <w:szCs w:val="44"/>
        </w:rPr>
      </w:pPr>
      <w:r>
        <w:rPr>
          <w:rFonts w:cs="Arial"/>
          <w:color w:val="333333"/>
          <w:sz w:val="44"/>
          <w:szCs w:val="44"/>
        </w:rPr>
        <w:t>绥芬河市畜牧兽医局</w:t>
      </w:r>
      <w:r>
        <w:rPr>
          <w:rFonts w:cs="Arial"/>
          <w:color w:val="333333"/>
          <w:sz w:val="44"/>
          <w:szCs w:val="44"/>
        </w:rPr>
        <w:t>2017</w:t>
      </w:r>
      <w:r>
        <w:rPr>
          <w:rFonts w:cs="Arial"/>
          <w:color w:val="333333"/>
          <w:sz w:val="44"/>
          <w:szCs w:val="44"/>
        </w:rPr>
        <w:t>年度</w:t>
      </w:r>
    </w:p>
    <w:p>
      <w:pPr>
        <w:pStyle w:val="Style15"/>
        <w:shd w:fill="FFFFFF" w:val="clear"/>
        <w:spacing w:lineRule="atLeast" w:line="420" w:before="0" w:after="0"/>
        <w:jc w:val="center"/>
        <w:textAlignment w:val="baseline"/>
        <w:rPr>
          <w:rFonts w:cs="Arial"/>
          <w:color w:val="333333"/>
          <w:sz w:val="44"/>
          <w:szCs w:val="44"/>
        </w:rPr>
      </w:pPr>
      <w:r>
        <w:rPr>
          <w:rFonts w:cs="Arial"/>
          <w:color w:val="333333"/>
          <w:sz w:val="44"/>
          <w:szCs w:val="44"/>
        </w:rPr>
        <w:t>中央对地方专项转移支付绩效评价报告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Arial" w:hAnsi="Arial"/>
          <w:color w:val="333333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一、基本情况</w:t>
      </w:r>
    </w:p>
    <w:p>
      <w:pPr>
        <w:pStyle w:val="Style15"/>
        <w:shd w:fill="FFFFFF" w:val="clear"/>
        <w:spacing w:lineRule="atLeast" w:line="420" w:before="0" w:after="0"/>
        <w:ind w:firstLine="16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一）中央下达专项转移支付预算和绩效目标情况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专项资金名称为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病死动物无害化处理补助经费，共计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.3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，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地方市财政匹配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0.7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lang w:eastAsia="zh-CN"/>
        </w:rPr>
        <w:t>，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资金主要是用于病死猪无害化处理补助，保障病死猪进行无害化处理。</w:t>
      </w:r>
    </w:p>
    <w:p>
      <w:pPr>
        <w:pStyle w:val="Style15"/>
        <w:shd w:fill="FFFFFF" w:val="clear"/>
        <w:spacing w:lineRule="atLeast" w:line="420" w:before="0" w:after="0"/>
        <w:ind w:firstLine="32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二）省内分解下达预算和绩效目标情况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专项资金名称为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防疫补助经费，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.85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，资金主要是用于动物防疫，购买动物免疫疫苗等，用于提升动物防疫水平。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二、绩效自评工作开展情况</w:t>
      </w:r>
    </w:p>
    <w:p>
      <w:pPr>
        <w:pStyle w:val="Style15"/>
        <w:shd w:fill="FFFFFF" w:val="clear"/>
        <w:spacing w:lineRule="atLeast" w:line="420" w:before="0" w:after="0"/>
        <w:ind w:firstLine="32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 xml:space="preserve">（一）前期准备 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领导高度重视，制定方案，明确职责，组织人员认真开展绩效评价。</w:t>
      </w:r>
    </w:p>
    <w:p>
      <w:pPr>
        <w:pStyle w:val="Style15"/>
        <w:shd w:fill="FFFFFF" w:val="clear"/>
        <w:spacing w:lineRule="atLeast" w:line="420" w:before="0" w:after="0"/>
        <w:ind w:firstLine="32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 xml:space="preserve">（二）组织过程  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抽调专业人员，成立绩效评价工作组，明确分工，设立时限，及时进行绩效评价。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三）分析评价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通过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中央对地方专项转移支付资金进行核查，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病死动物无害化处理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.3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和地方市财政匹配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0.7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已及时全部发放；省专项资金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防疫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.85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拨付，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前用于购买动物免疫疫苗。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三、综合评价结论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中央对地方专项转移支付资金全部用于项目实施，专款专用，有效提升了我市动物防疫水平，保障了我市畜牧业健康发展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四、绩效目标实现情况分析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一）、项目资金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项目资金到位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项目资金全部拨付到位。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病死动物无害化处理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.3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和地方市财政匹配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0.7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已到位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；省专项资金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防疫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.85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拨付到位。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项目资金执行情况分析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病死动物无害化处理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.3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和地方市财政匹配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0.7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已及时全部发放；省专项资金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防疫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.85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拨付，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前用于购买动物免疫疫苗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项目资金管理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项目资金使用均按要求用于项目实施，做到了专款专用。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二）项目绩效指标完场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产出指标完成情况分析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完成数量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完成免疫动物数量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0000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头，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51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头病死猪进行无害化处理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完成质量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我市动物免疫密度、免疫抗体水平都达到国家要求，免疫水平得到有效提升；病死猪都进行有效无害化处理，病死动物无害化处理工作得到有效保障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实施进度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免疫和病死动物无害化处理工作已全部完成；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  <w:lang w:eastAsia="zh-CN"/>
        </w:rPr>
        <w:t>补助资金已全部发放完毕，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省专项资金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动物防疫补助经费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7.85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万元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拨付，于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前用于购买动物免疫疫苗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成本节约情况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疫苗采购全部实行招标采购，节约资金。病死猪无害化处理补助按照国家标准发放。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效益指标完成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实施的经济效益分析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和动物免疫有效降低了动物发病率和死亡率，有效提高了养殖效益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实施的社会效益分析</w:t>
      </w:r>
    </w:p>
    <w:p>
      <w:pPr>
        <w:pStyle w:val="Style15"/>
        <w:shd w:fill="FFFFFF" w:val="clear"/>
        <w:spacing w:lineRule="atLeast" w:line="420" w:before="0" w:after="0"/>
        <w:ind w:firstLine="96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和动物免疫有效降低了动物发病率和死亡率，避免病死动物流入市场，保障了动物食品安全，取得显著的社会效益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实施的生态效益分析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和动物免疫有效降低了动物发病率和死亡率，避免病死动物实体随意丢弃污染环境，取得了显著的生态效益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（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）、项目实施的可持续影响分析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和动物免疫有效降低了动物发病率和死亡率，提高了养殖户收入，保障了动物产品安全，避免污染环境，应长期实施。</w:t>
      </w:r>
    </w:p>
    <w:p>
      <w:pPr>
        <w:pStyle w:val="Style15"/>
        <w:shd w:fill="FFFFFF" w:val="clear"/>
        <w:spacing w:lineRule="atLeast" w:line="420" w:before="0" w:after="0"/>
        <w:ind w:firstLine="80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、满意度指标完成情况分析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病死动物无害化处理和动物免疫有效降低了动物发病率和死亡率，提高了养殖户收入，保障了动物产品安全，避免污染环境，得到了养殖户和群众的好评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五、绩效目标未完成原因及下一步改进措施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病死动物无害化处理补助资金已全部发放，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度防疫补充经费已拨付到位，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月前用于够买疫苗。</w:t>
      </w:r>
    </w:p>
    <w:p>
      <w:pPr>
        <w:pStyle w:val="Style15"/>
        <w:shd w:fill="FFFFFF" w:val="clear"/>
        <w:spacing w:lineRule="atLeast" w:line="420" w:before="0" w:after="0"/>
        <w:ind w:firstLine="640"/>
        <w:textAlignment w:val="baseline"/>
        <w:rPr>
          <w:rFonts w:ascii="仿宋_GB2312;仿宋" w:hAnsi="仿宋_GB2312;仿宋" w:eastAsia="仿宋_GB2312;仿宋" w:cs="Arial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六、绩效自评结果拟应用和公开情况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绩效自评结果作为评价单位工作的重要依据，及时在政府网站等媒体公开。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七、绩效自评工作的经验、问题和建议</w:t>
      </w:r>
    </w:p>
    <w:p>
      <w:pPr>
        <w:pStyle w:val="Style15"/>
        <w:shd w:fill="FFFFFF" w:val="clear"/>
        <w:spacing w:lineRule="atLeast" w:line="420" w:before="0" w:after="0"/>
        <w:ind w:firstLine="48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进一步严格执行项目管理制度和专项资金管理办法的同时，定期对制度和办法的执行情况进行检查监督，确保制度落到实处。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b/>
          <w:b/>
          <w:bCs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Arial" w:eastAsia="仿宋_GB2312;仿宋"/>
          <w:b/>
          <w:bCs/>
          <w:color w:val="333333"/>
          <w:sz w:val="32"/>
          <w:szCs w:val="32"/>
        </w:rPr>
        <w:t>八、其他需说明的问题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Arial" w:eastAsia="仿宋_GB2312;仿宋"/>
          <w:color w:val="333333"/>
          <w:sz w:val="32"/>
          <w:szCs w:val="32"/>
        </w:rPr>
        <w:t>无其他需说明的问题</w:t>
      </w:r>
    </w:p>
    <w:p>
      <w:pPr>
        <w:pStyle w:val="Style15"/>
        <w:shd w:fill="FFFFFF" w:val="clear"/>
        <w:spacing w:lineRule="atLeast" w:line="420" w:before="0" w:after="0"/>
        <w:textAlignment w:val="baseline"/>
        <w:rPr>
          <w:rFonts w:ascii="仿宋_GB2312;仿宋" w:hAnsi="仿宋_GB2312;仿宋" w:eastAsia="仿宋_GB2312;仿宋" w:cs="Arial"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333333"/>
          <w:sz w:val="32"/>
          <w:szCs w:val="32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绥芬河市畜牧兽医局</w:t>
      </w:r>
    </w:p>
    <w:p>
      <w:pPr>
        <w:pStyle w:val="Normal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0:57:00Z</dcterms:created>
  <dc:creator>Lenovo User</dc:creator>
  <dc:description/>
  <dc:language>en-US</dc:language>
  <cp:lastModifiedBy>Administrator</cp:lastModifiedBy>
  <dcterms:modified xsi:type="dcterms:W3CDTF">2018-04-27T02:44:46Z</dcterms:modified>
  <cp:revision>2</cp:revision>
  <dc:subject/>
  <dc:title>黑龙江省绥芬河市畜牧兽医局2017年度动物防疫补助经费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